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2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remember getting married when I was 17 years old. I got married so I could get away from my mother. I certainly felt relieved to get out of her hair. That was a big relief for me. I couldn’t stand listening to my parents fight all the time. I felt I had to get away from them. My mother was very controlling and domineering. She never gave me the freedom to grow and be myself. I thought the only way I could do that was to get away from her. So I was very happy once I got marri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0:57:00Z</dcterms:created>
  <dc:creator>Subject Account</dc:creator>
  <dc:description/>
  <cp:keywords/>
  <dc:language>en-US</dc:language>
  <cp:lastModifiedBy>Subject Account</cp:lastModifiedBy>
  <dcterms:modified xsi:type="dcterms:W3CDTF">2005-04-27T00:58:00Z</dcterms:modified>
  <cp:revision>1</cp:revision>
  <dc:subject/>
  <dc:title>Memory 5278</dc:title>
</cp:coreProperties>
</file>